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5 « Arbustes, petits conifères et plantes de terres de bruyères ».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67690719"/>
      <w:bookmarkStart w:id="1" w:name="__Fieldmark__0_1567690719"/>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67690719"/>
      <w:bookmarkStart w:id="3" w:name="__Fieldmark__1_1567690719"/>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67690719"/>
      <w:bookmarkStart w:id="5" w:name="__Fieldmark__2_1567690719"/>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67690719"/>
      <w:bookmarkStart w:id="7" w:name="__Fieldmark__3_1567690719"/>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567690719"/>
      <w:bookmarkStart w:id="9" w:name="__Fieldmark__4_1567690719"/>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67690719"/>
      <w:bookmarkStart w:id="11" w:name="__Fieldmark__5_1567690719"/>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67690719"/>
      <w:bookmarkStart w:id="13" w:name="__Fieldmark__6_1567690719"/>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7690719"/>
      <w:bookmarkStart w:id="15" w:name="__Fieldmark__7_1567690719"/>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67690719"/>
      <w:bookmarkStart w:id="17" w:name="__Fieldmark__8_1567690719"/>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67690719"/>
      <w:bookmarkStart w:id="19" w:name="__Fieldmark__9_1567690719"/>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67690719"/>
      <w:bookmarkStart w:id="21" w:name="__Fieldmark__10_1567690719"/>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67690719"/>
      <w:bookmarkStart w:id="23" w:name="__Fieldmark__11_1567690719"/>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67690719"/>
      <w:bookmarkStart w:id="25" w:name="__Fieldmark__12_1567690719"/>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67690719"/>
      <w:bookmarkStart w:id="27" w:name="__Fieldmark__13_1567690719"/>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67690719"/>
      <w:bookmarkStart w:id="29" w:name="__Fieldmark__14_1567690719"/>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67690719"/>
      <w:bookmarkStart w:id="31" w:name="__Fieldmark__15_1567690719"/>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67690719"/>
      <w:bookmarkStart w:id="33" w:name="__Fieldmark__16_1567690719"/>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67690719"/>
      <w:bookmarkStart w:id="35" w:name="__Fieldmark__17_1567690719"/>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67690719"/>
      <w:bookmarkStart w:id="37" w:name="__Fieldmark__18_1567690719"/>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67690719"/>
      <w:bookmarkStart w:id="39" w:name="__Fieldmark__19_1567690719"/>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67690719"/>
      <w:bookmarkStart w:id="41" w:name="__Fieldmark__20_1567690719"/>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67690719"/>
      <w:bookmarkStart w:id="43" w:name="__Fieldmark__21_1567690719"/>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67690719"/>
      <w:bookmarkStart w:id="45" w:name="__Fieldmark__22_1567690719"/>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1567690719"/>
      <w:bookmarkStart w:id="47" w:name="__Fieldmark__23_1567690719"/>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1567690719"/>
      <w:bookmarkStart w:id="49" w:name="__Fieldmark__24_1567690719"/>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35:00Z</dcterms:modified>
  <cp:revision>1</cp:revision>
  <dc:subject/>
  <dc:title/>
</cp:coreProperties>
</file>